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77"/>
        <w:gridCol w:w="3485"/>
        <w:gridCol w:w="3778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y.o. mal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s/Sympto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een by PCP for 2 weeks of fever, productive cough, R sided pleuritic chest pain, a 12 lb. weight loss, and a painful lesion on L arm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Long time resident of Tennessee, no significant medical history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Worked outdoors for last 18 year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Had been treated with oral cefuroxime and erythromycin for suspected pneumonia 10 days prior to visit, but symptoms had not improved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T 38.3, P 90, R 34, BP 126/76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PE showed crackles in L lung and a verrucous skin lesion on L arm that was tender and erythematous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 xml:space="preserve">Chest XR revealed multiple nodular lesions, some cavitating in L upper lobe    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of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Blastomyces dermatitidi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ure to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alation of microconid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ology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fection occurs after inhalation of microconidia and conversion to yeast form in the lungs.  The shift occurs at body T.  Wide variation in incubation time, usually 4-6 weeks.  Yeast increase in lung parenchyma, leading to heavy neutrophil recruitment.  Tissue response is both suppurative and Granulomatous inflammation.  Lymphohematogenous spread to other organs is common.  Skin involvement shows pseudoepitheliomatous hyperplasia w/ focal microabscesses in the dermis, which often present as verrusous skin lesions with pustular features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lassifica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morphic fungus which grows slowly at room T on Sabouraud agar as a white fluffy mold.  Produces a single terminal microconidium, either round or oval.  At 37 C on blood agar grows as brown, wrinkled colonies.  Large yeast forms with broad-based budding in biopsy is usually diagnostic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ceptible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eryon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raconazole if immunocompetent, Amphotericin B if extremely ill or if have brain lesion. 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because environmental niche not well known.  No person-person spread.</w:t>
            </w:r>
          </w:p>
        </w:tc>
      </w:tr>
      <w:tr>
        <w:trPr>
          <w:trHeight w:val="16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rimina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arcinom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Endemic mycosis (histoplasmosis, blastomycosis, coccidiodomycosi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Lung absces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Nocardiosi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arcoidosi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uberculos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icro 18 – </w:t>
    </w:r>
    <w:r>
      <w:rPr>
        <w:i/>
      </w:rPr>
      <w:t>Blastomyces dermatitid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2:31:00Z</dcterms:created>
  <dc:creator>wc wc</dc:creator>
  <dc:description/>
  <cp:keywords/>
  <dc:language>en-US</dc:language>
  <cp:lastModifiedBy>Daniel Verrill</cp:lastModifiedBy>
  <dcterms:modified xsi:type="dcterms:W3CDTF">2008-10-17T02:35:00Z</dcterms:modified>
  <cp:revision>3</cp:revision>
  <dc:subject/>
  <dc:title>Patient</dc:title>
</cp:coreProperties>
</file>